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XII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FICAÇÕES MÍNIMAS EXIGIDAS PARA MATERIAIS DE CONSUMO, PRODUTOS DE LIMPEZA E HIGIENE, FERRAMENTAIS PARA JARDIM E MÁQUINAS E EQUIPAM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78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1276/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-</w:t>
        <w:tab/>
      </w:r>
      <w:r>
        <w:rPr>
          <w:rFonts w:cs="Arial" w:ascii="Arial" w:hAnsi="Arial"/>
          <w:b/>
          <w:sz w:val="24"/>
          <w:szCs w:val="24"/>
          <w:u w:val="single"/>
        </w:rPr>
        <w:t>PRODUTOS DE LIMPEZA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rFonts w:eastAsia="Arial Unicode MS"/>
          <w:lang w:val="pt-PT"/>
        </w:rPr>
      </w:pPr>
      <w:r>
        <w:rPr/>
        <w:t>ÁLCOOL LÍQUIDO:</w:t>
      </w:r>
      <w:r>
        <w:rPr>
          <w:lang w:val="pt-PT"/>
        </w:rPr>
        <w:t xml:space="preserve"> 92,8º, EMBALAGEM DE 1 LITRO, ETÍLICO, LÍQUIDO, INCOLOR, PARA USO DOMÉSTICO, MARCA MINALCOOL OU SIMILA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ERA LÍQUIDA A BASE DE CARNAÚBA – LITR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 Unicode MS" w:cs="Arial" w:ascii="Arial" w:hAnsi="Arial"/>
          <w:sz w:val="24"/>
          <w:szCs w:val="22"/>
        </w:rPr>
        <w:t>CERA EM PASTA , INCOLOR – TIPO INGLESA OU SIMILAR; LATA 500 GR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DETERGENTE LÍQUIDO: </w:t>
      </w:r>
      <w:r>
        <w:rPr>
          <w:rFonts w:cs="Arial" w:ascii="Arial" w:hAnsi="Arial"/>
          <w:sz w:val="24"/>
          <w:szCs w:val="24"/>
          <w:lang w:val="pt-PT"/>
        </w:rPr>
        <w:t>AMONICAL CONCENTRADO, NEUTRO, BIODEGRADÁVEL – DMX – 10 A</w:t>
      </w:r>
      <w:r>
        <w:rPr>
          <w:rFonts w:cs="Arial" w:ascii="Arial" w:hAnsi="Arial"/>
          <w:sz w:val="24"/>
          <w:szCs w:val="22"/>
        </w:rPr>
        <w:t xml:space="preserve"> NEUTRO CONCENTRADO   -  GALÃO 5 LITRO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DESINFENTANTE LAVANDA </w:t>
      </w:r>
      <w:r>
        <w:rPr>
          <w:rFonts w:cs="Arial" w:ascii="Arial" w:hAnsi="Arial"/>
          <w:sz w:val="24"/>
          <w:szCs w:val="24"/>
          <w:lang w:val="pt-PT"/>
        </w:rPr>
        <w:t>: GALÃO DE 5 LITROS, AÇÃO GERMICIDA E BACTERICIDA, CONCENTRADO, BIODEGRADÁVEL, LAVANDA E EUCALIPTO, COMPOSIÇÃO: IORETO DE ALQUIL DIMETIL BENZIL AMÔNIO : MÍMIMO 0,25%, MARCA BATUTA OU SIMILA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ESPONJA DUPLA FACE - </w:t>
      </w:r>
      <w:r>
        <w:rPr>
          <w:rFonts w:cs="Arial" w:ascii="Arial" w:hAnsi="Arial"/>
          <w:color w:val="000000"/>
          <w:sz w:val="24"/>
          <w:szCs w:val="24"/>
        </w:rPr>
        <w:t>COM FIBRA SINTÉTICA E MINERAL ABRASIVO; TIPO LIMPEZA PESADA; FORMATO 110 X 75 X 20 MM, MARCA SCOTCH BRITE OU SIMILAR.;UNIDAD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FLANELA BRANCA </w:t>
      </w:r>
      <w:r>
        <w:rPr>
          <w:rFonts w:cs="Arial" w:ascii="Arial" w:hAnsi="Arial"/>
          <w:color w:val="000000"/>
          <w:sz w:val="24"/>
          <w:szCs w:val="24"/>
        </w:rPr>
        <w:t>COM 12 UNIDAD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2"/>
        </w:rPr>
        <w:t xml:space="preserve">HIPOCLORITO DE SÓDIO – 1 LITRO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Ã DE AÇO  - PACOTE C/ 8 UNID.</w:t>
      </w:r>
      <w:r>
        <w:rPr>
          <w:rFonts w:cs="Arial" w:ascii="Arial" w:hAnsi="Arial"/>
          <w:color w:val="000000"/>
          <w:sz w:val="24"/>
          <w:szCs w:val="24"/>
        </w:rPr>
        <w:t xml:space="preserve"> - PESO 60GR; COMPOSIÇÃO: AÇO CARBONO, MARCA BOMBRIL OU SIMILA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IMPA CARPETE</w:t>
      </w:r>
      <w:r>
        <w:rPr>
          <w:rFonts w:cs="Arial" w:ascii="Arial" w:hAnsi="Arial"/>
          <w:sz w:val="24"/>
          <w:szCs w:val="24"/>
          <w:lang w:val="pt-PT"/>
        </w:rPr>
        <w:t>: CONCENTRADO, LÍQUIDO, NEUTRO, MARCA JHONSONS OU SIMILAR. – FRASCO 500 M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2"/>
        </w:rPr>
        <w:t>LIMPADOR MULTIUSO -</w:t>
      </w:r>
      <w:r>
        <w:rPr>
          <w:rFonts w:cs="Arial" w:ascii="Arial" w:hAnsi="Arial"/>
          <w:sz w:val="24"/>
          <w:szCs w:val="24"/>
          <w:lang w:val="pt-PT"/>
        </w:rPr>
        <w:t xml:space="preserve"> BACTERICIDA, BIODEGRADÁVEL, CONCENTRADO, NEUTRO, MARCA MINUANO OU SIMILAR</w:t>
      </w:r>
      <w:r>
        <w:rPr>
          <w:rFonts w:cs="Arial" w:ascii="Arial" w:hAnsi="Arial"/>
          <w:sz w:val="24"/>
          <w:szCs w:val="22"/>
        </w:rPr>
        <w:t xml:space="preserve"> FRASCO DE 500M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IMPADOR DE METAIS BRASSO - 200 ML -</w:t>
      </w:r>
      <w:r>
        <w:rPr>
          <w:rFonts w:cs="Arial" w:ascii="Arial" w:hAnsi="Arial"/>
          <w:color w:val="000000"/>
          <w:sz w:val="24"/>
          <w:szCs w:val="24"/>
        </w:rPr>
        <w:t xml:space="preserve">  FRASCO COM 200 ML; COMPOSIÇÃO: ÁGUA E ÓLEOS MINERAIS, MARCA BRAÇO OU SIMILA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2"/>
        </w:rPr>
        <w:t>LUSTRA MÓVEIS BRIL –</w:t>
      </w:r>
      <w:r>
        <w:rPr>
          <w:rFonts w:eastAsia="Arial Unicode MS" w:cs="Arial" w:ascii="Arial" w:hAnsi="Arial"/>
          <w:sz w:val="24"/>
          <w:szCs w:val="22"/>
        </w:rPr>
        <w:t xml:space="preserve"> LAVANDA – FRASCO COM 500M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UVA FORRADA EM LATEX -TIPO NUTRIMAX  OU SIMILAR – TAMANHOS P-M-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ANO DE CHÃO ALVEJADO – PACOTE COM 10 UNIDAD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2"/>
        </w:rPr>
        <w:t xml:space="preserve">PAPEL HIGIÊNICO (30M) - </w:t>
      </w:r>
      <w:r>
        <w:rPr>
          <w:rFonts w:cs="Arial" w:ascii="Arial" w:hAnsi="Arial"/>
          <w:sz w:val="24"/>
          <w:szCs w:val="24"/>
          <w:lang w:val="pt-PT"/>
        </w:rPr>
        <w:t>COR BRANCO EXTRA, MACIO, FOLHAS SIMPLES E PICOTADAS, 100% CELULOSE E FIBRAS NATURAIS, NÃO RECICLADO, BIODEGRADÁVEL-</w:t>
      </w:r>
      <w:r>
        <w:rPr>
          <w:rFonts w:cs="Arial" w:ascii="Arial" w:hAnsi="Arial"/>
          <w:sz w:val="24"/>
          <w:szCs w:val="22"/>
        </w:rPr>
        <w:t xml:space="preserve"> TIPO PERSONAL OU SIMILAR -  FARDO COM 64 UNI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PAPEL TOALHA INTERFOLHADO - </w:t>
      </w:r>
      <w:r>
        <w:rPr>
          <w:rFonts w:cs="Arial" w:ascii="Arial" w:hAnsi="Arial"/>
          <w:sz w:val="24"/>
          <w:szCs w:val="24"/>
          <w:lang w:val="pt-PT"/>
        </w:rPr>
        <w:softHyphen/>
        <w:t xml:space="preserve"> EM FARDOS COM 1000 FOLHAS, COR BRANCO EXTRA, INTERFOLHADO DE 2 DOBRAS, GOFRADO,  100%  CELULOSE E FIBRAS NATURAIS –DIMENSÕES 22 X 20,7C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2"/>
        </w:rPr>
        <w:t>SABÃO EM BARRA GLICERINADO -</w:t>
      </w:r>
      <w:r>
        <w:rPr>
          <w:rFonts w:cs="Arial" w:ascii="Arial" w:hAnsi="Arial"/>
          <w:sz w:val="24"/>
          <w:szCs w:val="24"/>
          <w:lang w:val="pt-PT"/>
        </w:rPr>
        <w:t xml:space="preserve"> TABLETE 200 GR;  COMPOSIÇÃO: SABÃO BASE, SAIS INORGÂNICOS, COADJUVANTES, CORANTE E ÁGUA, MARCA BRILHANTE OU SIMILAR- </w:t>
      </w:r>
      <w:r>
        <w:rPr>
          <w:rFonts w:cs="Arial" w:ascii="Arial" w:hAnsi="Arial"/>
          <w:sz w:val="24"/>
          <w:szCs w:val="22"/>
        </w:rPr>
        <w:t>PACOTE COM 5 UNIDAD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ABONETE LÍQUIDO CONCENTRADO -</w:t>
      </w:r>
      <w:r>
        <w:rPr>
          <w:rFonts w:cs="Arial" w:ascii="Arial" w:hAnsi="Arial"/>
          <w:sz w:val="24"/>
          <w:szCs w:val="24"/>
          <w:lang w:val="pt-PT"/>
        </w:rPr>
        <w:t xml:space="preserve"> GALÃO DE 5 LITROS, CONCENTRADO, COM AÇÃO HIDRATANTE,  FORTE GRAU DE LIMPEZA, ESTABILIZAÇÃO ESPUMANTE, PH BALANCEADO PARA A FINALIDADE, EMOLIÊNCIA AGRADÁVEL À PELE (EMOLIENTES), RETENÇÃO DA UMIDADE NA PELE APÓS SEU USO, ESSÊNCIA AGRADÁVEL, FRAGRÂNCIA SUAVE, PEROLADO, GLICERINAD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2"/>
        </w:rPr>
        <w:t>SACO PLÁSTICO DE LIXO  PRETO 100 L -</w:t>
      </w:r>
      <w:r>
        <w:rPr>
          <w:rFonts w:cs="Arial" w:ascii="Arial" w:hAnsi="Arial"/>
          <w:sz w:val="24"/>
          <w:szCs w:val="24"/>
          <w:lang w:val="pt-PT"/>
        </w:rPr>
        <w:t xml:space="preserve">  PACOTE COM 100 UNIDADES, REFORÇADO,  CAPACIDADE 100 LITROS, 75X85X0,08ML.</w:t>
      </w:r>
      <w:r>
        <w:rPr>
          <w:rFonts w:cs="Arial" w:ascii="Arial" w:hAnsi="Arial"/>
          <w:sz w:val="24"/>
          <w:szCs w:val="22"/>
        </w:rPr>
        <w:t xml:space="preserve"> ESPECIFICAÇÕES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ACO PLÁSTICO DE LIXO  PRETO 40 L  EMBALAGEM C/ 100 </w:t>
      </w:r>
      <w:r>
        <w:rPr>
          <w:rFonts w:cs="Arial" w:ascii="Arial" w:hAnsi="Arial"/>
          <w:sz w:val="24"/>
          <w:szCs w:val="24"/>
          <w:lang w:val="pt-PT"/>
        </w:rPr>
        <w:t xml:space="preserve">-  REFORÇADO, </w:t>
      </w:r>
      <w:r>
        <w:rPr>
          <w:rFonts w:cs="Arial" w:ascii="Arial" w:hAnsi="Arial"/>
          <w:sz w:val="24"/>
          <w:szCs w:val="22"/>
        </w:rPr>
        <w:t>75X85X0,08ML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4"/>
          <w:szCs w:val="24"/>
          <w:lang w:val="pt-PT"/>
        </w:rPr>
      </w:pPr>
      <w:r>
        <w:rPr>
          <w:rFonts w:eastAsia="Arial Unicode MS" w:cs="Arial" w:ascii="Arial" w:hAnsi="Arial"/>
          <w:sz w:val="24"/>
          <w:szCs w:val="24"/>
          <w:lang w:val="pt-PT"/>
        </w:rPr>
      </w:r>
    </w:p>
    <w:p>
      <w:pPr>
        <w:pStyle w:val="Corpodetexto2"/>
        <w:spacing w:lineRule="auto" w:line="360"/>
        <w:rPr/>
      </w:pPr>
      <w:r>
        <w:rPr>
          <w:b/>
          <w:sz w:val="24"/>
          <w:u w:val="single"/>
        </w:rPr>
        <w:t>OBSERVAÇÕES</w:t>
      </w:r>
      <w:r>
        <w:rPr>
          <w:sz w:val="24"/>
        </w:rPr>
        <w:t>: Todos os itens deverão vir acondicionados em embalagens originais, com identificação do fabricante e nome do produto, bem como a data de fabricação e prazo de validade dos produtos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>As empresas deverão encaminhar amostras dos produtos para a COSEC, juntamente com  seus registros na Anvisa/Ministério da Saúde e laudo técnico e laboratorial do papel toalha e higiênico, com comprovação de fabricação em material 100% celulose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  <w:t>Elaboração de cronograma de treinamento técnico e operacional de utilização dos produtos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sz w:val="24"/>
        </w:rPr>
        <w:t>Elaboração de cronograma para instalação e manutenção dos dispenseres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II –</w:t>
        <w:tab/>
        <w:t>MATERIAL DE CONSUMO</w:t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Balde plástico (tipo concreto): capacidade 12  litros, alça de metal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esentupidor de vaso sanitário: borracha macia; cabo em madeira, 1 m comprimento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esentupidor de pia: borracha macia; cabo plástico polietileno; tamanho pequeno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Disco de Fibra vermelho 350MM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isco de Fibra verde 350MM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isco de Fibra preto 350MM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scova de Lavar 350MM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Extensão Telescópica de 4,5m - anual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Haste LT – Limpeza geral  com cabo em madeira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Fibra: uso geral para haste LT (verde ), tipo 3 M ou similar, pacote com 6 unidades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Pá de lixo com cabo: plástico, cabo longo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Rodo: </w:t>
      </w:r>
      <w:r>
        <w:rPr>
          <w:color w:val="000000"/>
          <w:sz w:val="24"/>
        </w:rPr>
        <w:t>com uma borracha dupla medindo 40cm; cabo de madeira, de 1,50m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Rodo: </w:t>
      </w:r>
      <w:r>
        <w:rPr>
          <w:color w:val="000000"/>
          <w:sz w:val="24"/>
        </w:rPr>
        <w:t>com uma borracha dupla medindo 60cm; cabo de madeira, de 1,50m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color w:val="000000"/>
          <w:sz w:val="24"/>
        </w:rPr>
        <w:t>Rodo para vidro;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Suporte para disco fibra 350: para discos de enceradeira industrial, com flange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Vassoura Vasculho: com cerdas de sisal; cabo com 4m de comprimento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Vassoura pelo 60 e 40 cm:  base de madeira com 60m e cerdas em crina animal; cabo madeira medindo 1,50m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Vassoura de piaçava: nº 03; cerdas piaçava;  cabo madeira medindo 1,50m. 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Vassoura sanitária: cerdas em nylon; cabo em madeira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  <w:highlight w:val="yellow"/>
        </w:rPr>
      </w:pPr>
      <w:r>
        <w:rPr>
          <w:sz w:val="24"/>
          <w:highlight w:val="yellow"/>
        </w:rPr>
        <w:t>Removedor de cera: a base de água, concentrado.</w:t>
      </w:r>
    </w:p>
    <w:p>
      <w:pPr>
        <w:pStyle w:val="Corpodetexto2"/>
        <w:spacing w:lineRule="auto" w:line="36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  <w:highlight w:val="yellow"/>
        </w:rPr>
      </w:pPr>
      <w:r>
        <w:rPr>
          <w:sz w:val="24"/>
          <w:highlight w:val="yellow"/>
        </w:rPr>
        <w:t>Escova de roupa de nylon</w:t>
      </w:r>
    </w:p>
    <w:p>
      <w:pPr>
        <w:pStyle w:val="Corpodetexto2"/>
        <w:spacing w:lineRule="auto" w:line="36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II – </w:t>
        <w:tab/>
        <w:t>FERRAMENTAL PARA JARDIM</w:t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arrinho de pedreiro com pneu e câmara: em ferro; 1 roda; capacidade 80 litros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avadeira reta com cabo: em metal; cabo madeira medindo 1 metro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olher de transplante: em metal; cabo em madeira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nxada com cabo:  em metal; cabo em madeira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nxadinha para jardim:  em metal; cabo em madeira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Facão: lâmina em aço carbono; cabo em madeira.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Lima de 8”;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Mangueira para Jardim , reforçada -30 metros;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R</w:t>
      </w:r>
      <w:r>
        <w:rPr>
          <w:color w:val="000000"/>
          <w:sz w:val="24"/>
        </w:rPr>
        <w:t>astelo para campo: em metal, modelo pavão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Serrote para poda: em aço; cabo telescópico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Tesoura podão: em aço alta qualidade; cabo emborrachado.</w:t>
      </w:r>
    </w:p>
    <w:p>
      <w:pPr>
        <w:pStyle w:val="Corpodetexto2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odetexto2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V – </w:t>
        <w:tab/>
        <w:t>MÁQUINAS E EQUIPAMENTOS.</w:t>
      </w:r>
    </w:p>
    <w:p>
      <w:pPr>
        <w:pStyle w:val="Corpodetexto2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Kit limpa vidros com extensão em alumínio :  composto de lavador, cabo de fixação, extensão telescópica em alumínio de até 3m, guias removíveis, pulverizador e raspador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Aspirador de pó doméstico:  potencia do motor: 1200 w : saco coletor de po para 1,5 litros; 02 tubos prolongadores; 03 niveis de filtragem; mangueira de sucçao em e.v.a com 1,5 metros ; cabo eletrico com 5,00 m; rodas para transporte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Enceradeira industrial 350mm: com capacidade operacional de 1.500 m2; cabo em aço com pintura eletrostática; caixa de ligação em plástico termo:resistente, alavancas de acionamento em plástico ABS; motores bivolt monofásicos enrolados a cobre, engrenagens helicoidais de nylon tecnew com lubrificação permanente; dispositivo de segurança, através de alavanca de acionamento liga/desliga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Escada alumínio 6 degraus: corpo em alumínio; com carga nominal de, no mínimo, 120 kg; quadro confeccionado em estrutura tubular,; tapetes antiderrapantes em todos os degraus, acabamento das partes metálicas em pintura eletrostática em epóxi pó após tratamento antiferruginoso; sapatas antiderrapantes.</w:t>
      </w:r>
    </w:p>
    <w:p>
      <w:pPr>
        <w:pStyle w:val="Corpodetexto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Escada corpo em alumínio; com carga nominal de, no mínimo, 120 kg; quadro confeccionado em estrutura tubular; tapetes antiderrapantes em todos os degraus, acabamento das partes metálicas em pintura eletrostática em epóxi pó após tratamento antiferruginoso; sapatas antiderrapantes.Tamanho CEMIG.</w:t>
      </w:r>
    </w:p>
    <w:p>
      <w:pPr>
        <w:pStyle w:val="Corpodetexto2"/>
        <w:tabs>
          <w:tab w:val="clear" w:pos="708"/>
          <w:tab w:val="left" w:pos="162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xtensão elétrica: diâmetro 1,5. Cabo flexível;. 2200watts e corrente 10ª cabo PP plano c/ plug e tomada.</w:t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Roçadeira de cortar grama  c/ fio de nylon: medidas aproximadas 22x13,5x120,5 cm (LxAxP);  à gasolina; Diâmetro do corte: 28 cm; fio de nylon, (D) 1,6 mm, com 8 metros, abastecimento automático através de botão de acionamento; peso aprox. do produto: 3,2 kg.</w:t>
      </w:r>
    </w:p>
    <w:p>
      <w:pPr>
        <w:pStyle w:val="Corpodetexto2"/>
        <w:spacing w:lineRule="auto" w:line="360"/>
        <w:rPr/>
      </w:pPr>
      <w:r>
        <w:rPr/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hanging="0"/>
        <w:rPr/>
      </w:pPr>
      <w:r>
        <w:rPr>
          <w:sz w:val="24"/>
        </w:rPr>
        <w:t>Jateadora a Frio Industrial – 1600 libras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469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4"/>
      <w:lang w:val="pt-PT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4:00Z</dcterms:created>
  <dc:creator>Tribunal de Justiça de Minas Gerais</dc:creator>
  <dc:description/>
  <cp:keywords/>
  <dc:language>en-US</dc:language>
  <cp:lastModifiedBy>Tribunal de Justiça de Minas Gerais</cp:lastModifiedBy>
  <cp:lastPrinted>2008-10-21T16:15:00Z</cp:lastPrinted>
  <dcterms:modified xsi:type="dcterms:W3CDTF">2010-07-08T16:17:00Z</dcterms:modified>
  <cp:revision>5</cp:revision>
  <dc:subject/>
  <dc:title>ANEXO XI – PROJETO BÁSICO </dc:title>
</cp:coreProperties>
</file>